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8963333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9707850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2605522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5891046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3793614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1854936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78758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1843942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343072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6162507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511884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5525785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8798109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7924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166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